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firmy, adres, NIP/KRS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b/>
          <w:lang w:eastAsia="pl-PL"/>
        </w:rPr>
        <w:t xml:space="preserve">WYMAGANIA DLA AUTOMATYCZNEGO ANALIZATORA KOAGULOLOGICZNEGO ORAZ </w:t>
      </w:r>
      <w:r>
        <w:rPr>
          <w:b/>
          <w:bCs/>
        </w:rPr>
        <w:t>PARAMETRY GRANICZNE BEZWZGLĘDNIE WYMAGANE DLA ANALIZATORA KOAGULOLOGICZNEGO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arametry  graniczne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rPr>
          <w:b/>
          <w:b/>
          <w:lang w:eastAsia="pl-PL"/>
        </w:rPr>
      </w:pPr>
      <w:r>
        <w:rPr>
          <w:b/>
          <w:lang w:eastAsia="pl-PL"/>
        </w:rPr>
        <w:t>WYMAGANIA DLA AUTOMATYCZNEGO ANALIZATORA KOAGULOLOGICZNEGO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u w:val="single"/>
          <w:lang w:eastAsia="pl-PL"/>
        </w:rPr>
      </w:pPr>
      <w:r>
        <w:rPr>
          <w:rFonts w:cs="Arial" w:ascii="Arial" w:hAnsi="Arial"/>
          <w:b/>
          <w:sz w:val="16"/>
          <w:szCs w:val="20"/>
          <w:u w:val="single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lang w:eastAsia="pl-PL"/>
        </w:rPr>
        <w:t xml:space="preserve">PARAMETRY OCENIANE </w:t>
      </w:r>
      <w:r>
        <w:rPr>
          <w:i/>
          <w:iCs/>
          <w:lang w:eastAsia="pl-PL"/>
        </w:rPr>
        <w:t xml:space="preserve">– </w:t>
      </w:r>
      <w:r>
        <w:rPr>
          <w:b/>
          <w:bCs/>
          <w:i/>
          <w:iCs/>
          <w:lang w:eastAsia="pl-PL"/>
        </w:rPr>
        <w:t>Kryterium Jakość</w:t>
      </w:r>
      <w:r>
        <w:rPr>
          <w:b/>
          <w:bCs/>
          <w:lang w:eastAsia="pl-P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1"/>
        <w:gridCol w:w="2126"/>
        <w:gridCol w:w="2550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Wartość oferowanych parametrów /opis spełnienia warun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i/>
                <w:iCs/>
                <w:sz w:val="20"/>
                <w:szCs w:val="20"/>
                <w:lang w:eastAsia="pl-PL"/>
              </w:rPr>
              <w:t>Wypełnia Wykonawc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5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b/>
                <w:iCs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  <w:lang w:eastAsia="pl-PL"/>
              </w:rPr>
              <w:t>Stabilność odczynnika do oznaczania PT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na pokładzie analizator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Min. 10 dni – 15 pkt </w:t>
            </w:r>
          </w:p>
          <w:p>
            <w:pPr>
              <w:pStyle w:val="Normal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 9 dni do 5 dni – 5 pkt.</w:t>
            </w:r>
          </w:p>
          <w:p>
            <w:pPr>
              <w:pStyle w:val="Normal"/>
              <w:rPr>
                <w:iCs/>
                <w:sz w:val="18"/>
                <w:szCs w:val="18"/>
                <w:lang w:eastAsia="pl-PL"/>
              </w:rPr>
            </w:pPr>
            <w:r>
              <w:rPr>
                <w:iCs/>
                <w:sz w:val="18"/>
                <w:szCs w:val="18"/>
                <w:lang w:eastAsia="pl-PL"/>
              </w:rPr>
              <w:t>Poniżej 5 dni – 0 pkt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pl-PL"/>
              </w:rPr>
            </w:pPr>
            <w:r>
              <w:rPr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Stabilność odczynnika do oznaczania APTT wyprodukowanego w oparciu o technologię syntetycznych fosfolipidów  minimum 5 dni na pokładzie analizator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– 10 pk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NIE  – 0 pkt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oznaczania poziomu fibrynogenu również na podstawie pomiaru czasu protrombinow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 pk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  – 0 pkt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Odczynnik do ATIII ciekły- trwałość co najmniej 4 tygodnie w temperaturze lodówki, tj. od 2° do 8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 pk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 -  0 pkt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bilność kontroli po rekonstytucji minimum 24 godziny i możliwość zamrażani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 pk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 – 0 pkt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Łączna liczba punktów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poz. od 1 do 5 – kolumna 4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Wartość należy wpisać do załącznika nr 1 Formularz ofert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rPr>
          <w:b/>
          <w:b/>
          <w:lang w:eastAsia="pl-PL"/>
        </w:rPr>
      </w:pPr>
      <w:r>
        <w:rPr>
          <w:b/>
          <w:lang w:eastAsia="pl-PL"/>
        </w:rPr>
        <w:t>PARAMETRY GRANICZNE BEZWZGLĘDNIE WYMAGANE DLA ANALIZATORA KOAGULOLOGICZNEGO</w:t>
      </w:r>
    </w:p>
    <w:p>
      <w:pPr>
        <w:pStyle w:val="Normal"/>
        <w:ind w:left="284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Rok produkcji..............................................................................................................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94"/>
        <w:gridCol w:w="42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</w:rPr>
              <w:t>Właściwości aparat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</w:rPr>
              <w:t>Opis aparatu sporządzony przez Wykonawcę</w:t>
            </w:r>
          </w:p>
        </w:tc>
      </w:tr>
      <w:tr>
        <w:trPr>
          <w:trHeight w:val="4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Pełna automatyzacja procesu oznaczania wraz </w:t>
              <w:br/>
              <w:t>z rozcieńczaniem próbek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ajność aparatu co najmniej 150 ozn./h (PT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oznaczeń zarówno metodami wykrzepialnymi  (odczyt na zasadzie nefelometrii) jak i chromogennymi/immunologicznymi (odczyt kolorymetryczny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zeroki panel oznaczeń (PT, APTT, Fibrynogen, met. Claussa, TT, czynniki krzepnięcia , białko C, białko S, D-Dimery, Plasminogen, Heparyna, antytrombina III, inhibitor plazminy, czynnik von Willebrandta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ddzielne systemy pipetujące dla odczynników </w:t>
              <w:br/>
              <w:t>i prób badanych (brak możliwości kontaminacji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oznaczania poziomu fibrynogenu  klasyczną metodą Clauss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as określony za pomocą krzywej wykrzepiania optyczną techniką pomiaru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miętanie krzywych kalibracj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parat wyposażony w wewnętrzny czytnik kodów paskowych nie wymagający manualnego przykładania kolejnych, pojedynczych próbek do okienka czytnik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oznaczania prób zarówno w probówkach, bezpośrednio po odwirowaniu bez konieczności odciągania osocza jak i w naczynkach typu „cup”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łączenie aparatu do istniejącego w laboratorium systemu komputeroweg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ujnik poziomu odczynników i próbk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Automatyczny załadunek kuwet z magazynku kuwet (o pojemności </w:t>
            </w:r>
            <w:r>
              <w:rPr>
                <w:color w:val="000000"/>
                <w:sz w:val="20"/>
                <w:szCs w:val="20"/>
              </w:rPr>
              <w:t>minimum 240 kuwet ) do</w:t>
            </w:r>
            <w:r>
              <w:rPr>
                <w:sz w:val="20"/>
                <w:szCs w:val="20"/>
              </w:rPr>
              <w:t xml:space="preserve"> bloku reakcyjnego i automatyczny wyładunek </w:t>
              <w:br/>
              <w:t>z bloku reakcyjnego do zbiornika na odpadki, bez konieczności przerywania pracy aparat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ożliwość wstawiania na pokład odczynników </w:t>
              <w:br/>
              <w:t xml:space="preserve">w oryginalnych opakowaniach producenta, minimum  </w:t>
            </w:r>
            <w:r>
              <w:rPr>
                <w:color w:val="000000"/>
                <w:sz w:val="20"/>
                <w:szCs w:val="20"/>
              </w:rPr>
              <w:t>15 pozycji</w:t>
            </w:r>
            <w:r>
              <w:rPr>
                <w:sz w:val="20"/>
                <w:szCs w:val="20"/>
              </w:rPr>
              <w:t xml:space="preserve"> na odczynniki w tym minimum 4 pozycje chłodzone i z mieszaniem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ożliwość jednoczesnego umieszczenia na pokładzie co </w:t>
            </w:r>
            <w:r>
              <w:rPr>
                <w:color w:val="000000"/>
                <w:sz w:val="20"/>
                <w:szCs w:val="20"/>
              </w:rPr>
              <w:t>najmniej 35 próbek</w:t>
            </w:r>
            <w:r>
              <w:rPr>
                <w:sz w:val="20"/>
                <w:szCs w:val="20"/>
              </w:rPr>
              <w:t>, możliwość oznaczania próbki cito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sługa przy pomocy kolorowego ekranu dotykowego, klawiatury numerycznej i myszy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ogramowanie analizatora wyposażone w system kontroli jakości  wykonywanych badań wraz z wykresami Levey-Jenningsa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programowanie analizatora wyposażone w bazę danych wyników pacjentów i danych kalibracyjnych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wykonywania badań pacjent po pacjencie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utomatyczne wpisywanie i zapamiętywanie (bez udziału Użytkownika) wszystkich wyników dla osocza kontrolnego do bazy systemu kontroli jakości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wydruku zarówno w konfiguracji „pacjent po pacjencie” jak i wydruków zbiorczych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ożliwość wydruku krzywych kalibracyjnych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Możliwość podłączenia do sieci Szpitala, dwukierunkowa transmisja danych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Serwis 24 godz./dobę/7dni w tygodni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Wymiana analizatora po zaistnieniu 3 awarii </w:t>
              <w:br/>
              <w:t>w ciągu 6 miesię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Odczynnik do oznaczania czasu protrombinowego w oparciu o rekombinowaną tromboplastynę ludzką (ISI ok. 1.0)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dczynnik do AT III ciekł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</w:rPr>
        <w:t>Niespełnienie któregokolwiek z powyższych wymagań spowoduje odrzucenie oferty.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color w:val="000000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7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6:00Z</dcterms:created>
  <dc:creator>astrazeneca</dc:creator>
  <dc:description/>
  <cp:keywords/>
  <dc:language>en-US</dc:language>
  <cp:lastModifiedBy>Joanna Wilk</cp:lastModifiedBy>
  <cp:lastPrinted>2022-08-18T12:12:00Z</cp:lastPrinted>
  <dcterms:modified xsi:type="dcterms:W3CDTF">2022-08-18T10:12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E9D0C037623445B521BB1A94401E8B</vt:lpwstr>
  </property>
</Properties>
</file>